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6 кВ от РП-102 до ТП-1687" г. о. Самара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6 кВ от РП-102 до ТП-1687" г. о. Самара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40 491,5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5-02T14:36:00Z</cp:lastPrinted>
  <dcterms:modified xsi:type="dcterms:W3CDTF">2025-09-19T06:08:00Z</dcterms:modified>
  <cp:revision>55</cp:revision>
  <dc:subject/>
  <dc:title/>
</cp:coreProperties>
</file>